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/>
      </w:pPr>
      <w:r>
        <w:rPr/>
        <w:t>Pedro P. Raymunde J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edz”, “Junior”, “Pedr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elor of Secondary Education (Major in Engl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is not an easy profession but my passion in teaching is not a hindrance to pursue my obsession. I want to become a teacher because I want to be the change what the world wants to see. I want to be the bridge of the future generation to their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, the passion and the buoyancy to teach is what it takes to become a teacher and I’m proud to say that I HAVE ALL THESE TRAI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58:00Z</dcterms:created>
  <dc:creator>ADDU</dc:creator>
  <dc:description/>
  <cp:keywords/>
  <dc:language>en-US</dc:language>
  <cp:lastModifiedBy>ADDU</cp:lastModifiedBy>
  <dcterms:modified xsi:type="dcterms:W3CDTF">2012-06-14T02:06:00Z</dcterms:modified>
  <cp:revision>1</cp:revision>
  <dc:subject/>
  <dc:title>Pedro P</dc:title>
</cp:coreProperties>
</file>